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 серий цифровых микросхе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конструктивно-технологическому исполнению все цифровые ИС делятся на группы. По характеру выполняемых функций в аппаратуре ИС подразделяются на подгруппы (например, логические элементы, триггеры и т. д.) и виды внутри подгрупп (например, триггеры универсальные, счетные, с задержкой и т. д.). Разделение цифровых ИС на подгруппы и виды по функциональному назначению приведено в табл.  2.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2.2</w:t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0"/>
        <w:gridCol w:w="1620"/>
      </w:tblGrid>
      <w:tr>
        <w:trPr>
          <w:trHeight w:val="299" w:hRule="atLeast"/>
        </w:trPr>
        <w:tc>
          <w:tcPr>
            <w:tcW w:w="51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 и вид И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ели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ов    прямоугольной форм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ов   специальной  форм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  вычислительных   средств: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/>
            </w:pPr>
            <w:r>
              <w:rPr>
                <w:sz w:val="28"/>
                <w:szCs w:val="28"/>
              </w:rPr>
              <w:t>схемы   сопряжения    с     магистралью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синхронизации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</w:t>
            </w:r>
          </w:p>
        </w:tc>
      </w:tr>
      <w:tr>
        <w:trPr>
          <w:trHeight w:val="72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/>
            </w:pPr>
            <w:r>
              <w:rPr>
                <w:sz w:val="28"/>
                <w:szCs w:val="28"/>
              </w:rPr>
              <w:t>схемы управления   вводом — выводом   (схемы   интерфейса)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лер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-ЭВМ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 схем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задающие схем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схем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процессор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</w:t>
            </w:r>
          </w:p>
        </w:tc>
      </w:tr>
      <w:tr>
        <w:trPr>
          <w:trHeight w:val="352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  управления     прерыванием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</w:t>
            </w:r>
          </w:p>
        </w:tc>
      </w:tr>
      <w:tr>
        <w:trPr>
          <w:trHeight w:val="946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     расширители</w:t>
            </w:r>
          </w:p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 том  числе  расширители  разрядности данных)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процессорные   секции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 управления  памятью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</w:tr>
      <w:tr>
        <w:trPr>
          <w:trHeight w:val="364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   микропрограммного   управления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</w:t>
            </w:r>
          </w:p>
        </w:tc>
      </w:tr>
      <w:tr>
        <w:trPr>
          <w:trHeight w:val="1138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    преобразователи   информации   (арифметические,  тригонометрические,  логарифмические, быстрого преобразования Фурье и др.)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Ф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ы: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х сигналов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Г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ов  специальной  форм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Ф</w:t>
            </w:r>
          </w:p>
        </w:tc>
      </w:tr>
      <w:tr>
        <w:trPr>
          <w:trHeight w:val="72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арифметических и дискретных устройств: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о-логические     устройства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атор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шифратор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3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должение табл. 2.2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620"/>
      </w:tblGrid>
      <w:tr>
        <w:trPr>
          <w:trHeight w:val="454" w:hRule="atLeast"/>
        </w:trPr>
        <w:tc>
          <w:tcPr>
            <w:tcW w:w="43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и вид И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сумматор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тор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торы и ключи: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я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элементы: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И — Н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  И — НЕ/ИЛИ — Н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ели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ИЛИ — Н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И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</w:t>
            </w:r>
          </w:p>
        </w:tc>
      </w:tr>
      <w:tr>
        <w:trPr>
          <w:trHeight w:val="336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И — ИЛИ — НЕ/И — ИЛИ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К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ИЛИ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Л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ИЛИ — НЕ/ИЛИ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М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Н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Н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И — ИЛИ — Н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И — ИЛИ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С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тели сигналов: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(согласователи)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— код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ы   запоминающих    устройств (ЗУ): 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тивные ЗУ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кончание табл. 2.2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620"/>
      </w:tblGrid>
      <w:tr>
        <w:trPr>
          <w:trHeight w:val="428" w:hRule="atLeast"/>
        </w:trPr>
        <w:tc>
          <w:tcPr>
            <w:tcW w:w="43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и вид И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ы постоянных З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 ЗУ   (масочные)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цы оперативных ЗУ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ЗУ с возможностью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sz w:val="28"/>
                <w:szCs w:val="28"/>
              </w:rPr>
              <w:t>многократного электрического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ограммирования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ЗУ с возможностью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</w:t>
            </w:r>
          </w:p>
        </w:tc>
      </w:tr>
      <w:tr>
        <w:trPr>
          <w:trHeight w:val="359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ратного программирования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ЗУ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</w:t>
            </w:r>
          </w:p>
        </w:tc>
      </w:tr>
      <w:tr>
        <w:trPr>
          <w:trHeight w:val="108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ЗУ с ультрафиолетовым  стиранием  и электрической записью информации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геры: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 (типа JK)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итта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держкой (типа D)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раздельным   запуском (типа RS) 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(типа Т)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е схемы: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К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 матрицы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П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4480" cy="368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40"/>
        <w:gridCol w:w="826"/>
        <w:gridCol w:w="974"/>
        <w:gridCol w:w="1260"/>
        <w:gridCol w:w="1620"/>
        <w:gridCol w:w="1980"/>
      </w:tblGrid>
      <w:tr>
        <w:trPr>
          <w:trHeight w:val="380" w:hRule="atLeast"/>
        </w:trPr>
        <w:tc>
          <w:tcPr>
            <w:tcW w:w="9360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3</w:t>
            </w:r>
          </w:p>
        </w:tc>
      </w:tr>
      <w:tr>
        <w:trPr>
          <w:trHeight w:val="765" w:hRule="atLeast"/>
        </w:trPr>
        <w:tc>
          <w:tcPr>
            <w:tcW w:w="1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логи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логического элемента (вентиля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интеграци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й аналог</w:t>
            </w:r>
          </w:p>
        </w:tc>
      </w:tr>
      <w:tr>
        <w:trPr>
          <w:trHeight w:val="380" w:hRule="atLeast"/>
        </w:trPr>
        <w:tc>
          <w:tcPr>
            <w:tcW w:w="1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, мВт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пДж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,  СИ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74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15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ЛШ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3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, СИС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74S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153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, СИС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74F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5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, СИС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74LS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55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153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, СИС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74ALS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89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БИС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180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БИС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0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БИС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2900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Л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0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, СИС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юк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0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, СИС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100K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80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БИС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10800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20ХМ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БИС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200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20ХМ2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БИС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принятой системе ГОСТ 17021—75 обозначение ИС должно состоять из четырех элементов. Первый — цифра (1, 5, 7), обозначающая конструктивно-технологическое исполнение ИС; второй — цифры, обозначающие порядковый номер серии микросхемы от 000 до 999 либо от 00 до 99. Первые два элемента определяют номер серии ИС. Третий элемент — две буквы, соответствующие подгруппе и виду по функциональному назначению, четвертый — порядковый номер ИС по функциональному признаку в данной серии. Буквы К, KM, KP перед условным обозначением микросхем характеризуют условия их  приемки  на заводе-изготовителе и особенности конструктивного исполнения. Иногда в конце условного обозначения добавляется буква, определяющая технологический разброс электрических параметров данного типономин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пись КР1533ЛАЗ обозна</w:t>
        <w:softHyphen/>
        <w:t>чает, что имеем микросхему широкого применения (К), в пластмассовом корпу</w:t>
        <w:softHyphen/>
        <w:t>се (Р), полупроводниковую (1), серии 533, выполняющую функцию логического эле</w:t>
        <w:softHyphen/>
        <w:t>мента И—НЕ, порядковый номер в под</w:t>
        <w:softHyphen/>
        <w:t>группе —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бл. 2.3 приведены условные обо</w:t>
        <w:softHyphen/>
        <w:t>значения и основные параметры серий би</w:t>
        <w:softHyphen/>
        <w:t>полярных цифровых ИС и БИС, рассмат</w:t>
        <w:softHyphen/>
        <w:t>риваемых  в  данном  справочн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31:00Z</dcterms:created>
  <dc:creator>Nat</dc:creator>
  <dc:description/>
  <cp:keywords/>
  <dc:language>en-US</dc:language>
  <cp:lastModifiedBy>student</cp:lastModifiedBy>
  <dcterms:modified xsi:type="dcterms:W3CDTF">2014-05-22T10:57:00Z</dcterms:modified>
  <cp:revision>78</cp:revision>
  <dc:subject/>
  <dc:title>Глава  2</dc:title>
</cp:coreProperties>
</file>